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明朝"/>
          <w:sz w:val="28"/>
        </w:rPr>
      </w:pPr>
      <w:r>
        <w:rPr>
          <w:rFonts w:eastAsia="ＭＳ Ｐ明朝"/>
          <w:sz w:val="28"/>
        </w:rPr>
        <w:t>【面接シート】</w:t>
      </w:r>
    </w:p>
    <w:p>
      <w:pPr>
        <w:pStyle w:val="Normal"/>
        <w:spacing w:lineRule="exact" w:line="100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tbl>
      <w:tblPr>
        <w:tblW w:w="99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419"/>
        <w:gridCol w:w="1801"/>
        <w:gridCol w:w="3159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応募者氏名</w:t>
            </w:r>
          </w:p>
        </w:tc>
        <w:tc>
          <w:tcPr>
            <w:tcW w:w="341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一次面接実施日</w:t>
            </w:r>
          </w:p>
        </w:tc>
        <w:tc>
          <w:tcPr>
            <w:tcW w:w="315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生年月日</w:t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一次面接者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年齢</w:t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場所・時間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紹介者</w:t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二次面接実施日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二次面接者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53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419" w:type="dxa"/>
            <w:tcBorders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場所時間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</w:tbl>
    <w:tbl>
      <w:tblPr>
        <w:tblW w:w="99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959"/>
        <w:gridCol w:w="1801"/>
        <w:gridCol w:w="3159"/>
      </w:tblGrid>
      <w:tr>
        <w:trPr/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項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目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評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価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内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容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評　価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特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記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項</w:t>
            </w:r>
          </w:p>
        </w:tc>
      </w:tr>
      <w:tr>
        <w:trPr/>
        <w:tc>
          <w:tcPr>
            <w:tcW w:w="99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様子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服装や髪などの身だしなみ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基本的な礼儀・態度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表情、落ち着き、好感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言葉遣い、話し方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表現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声音が明確であ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熱意、情熱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質問を正しく理解し回答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対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筋道を立てて話ができ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目を見て話す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自己分析をし、自分をアピール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意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仕事への意欲、積極性責任感があ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向上心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会社の方針を理解し努力が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強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人の意見や話を聞くことができ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うまく人間関係の構築が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一般常識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知識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に必要な専門知識があ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に有効な資格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100"/>
        <w:rPr>
          <w:rFonts w:eastAsia="ＭＳ Ｐ明朝"/>
        </w:rPr>
      </w:pPr>
      <w:r>
        <w:rPr>
          <w:rFonts w:eastAsia="ＭＳ Ｐ明朝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120"/>
        <w:gridCol w:w="1719"/>
      </w:tblGrid>
      <w:tr>
        <w:trPr/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コメント（採用条件等）</w:t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一次 面接結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結果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二次 面接結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7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55:00Z</dcterms:created>
  <dc:creator>竹内誠一</dc:creator>
  <dc:description/>
  <dc:language>en-US</dc:language>
  <cp:lastModifiedBy>竹内誠一</cp:lastModifiedBy>
  <dcterms:modified xsi:type="dcterms:W3CDTF">2003-05-30T09:05:00Z</dcterms:modified>
  <cp:revision>7</cp:revision>
  <dc:subject/>
  <dc:title/>
</cp:coreProperties>
</file>